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Зарегистрировано в Минюсте РФ 20 февраля 2009 г. N 13416</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НИСТЕРСТВО ПРИРОДНЫХ РЕСУРСОВ И ЭКОЛОГ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31 октября 2008 г. N 29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ПОЛНЕНИЯ ФЕДЕРАЛЬНОЙ СЛУЖБОЙ ПО НАДЗОРУ В СФЕР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РОДОПОЛЬЗОВАНИЯ ГОСУДАРСТВЕННОЙ ФУНКЦИИ ПО ОСУЩЕСТВЛЕНИЮ</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ТРОЛЯ И НАДЗОРА ЗА ИСПОЛНЕНИЕМ ОРГАНАМИ ГОСУДАРСТВЕННО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ЛАСТИ СУБЪЕКТОВ РОССИЙСКОЙ ФЕДЕРАЦИИ ПЕРЕДАННЫ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 ДЛЯ ОСУЩЕСТВЛЕНИЯ ПОЛНОМОЧИЙ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ОБЛАСТИ ВОДНЫХ ОТНОШЕНИЙ С ПРАВОМ НАПРАВЛЕНИЯ ПРЕДПИСА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А ТАКЖЕ О ПРИВЛЕЧЕН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 ОТВЕТСТВЕННОСТИ ДОЛЖНОСТНЫХ ЛИЦ, ИСПОЛНЯЮЩ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ЯЗАННОСТИ ПО ОСУЩЕСТВЛЕНИЮ ПЕРЕДАННЫХ ПОЛНОМОЧ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2">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N 47, ст. 4933; 2007, N 50, ст. 6285; 2008, N 18, ст. 2063) приказыва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твердить прилагаемый </w:t>
      </w:r>
      <w:hyperlink r:id="rId4">
        <w:r>
          <w:rPr>
            <w:rStyle w:val="InternetLink"/>
            <w:rFonts w:cs="Times New Roman" w:ascii="Times New Roman" w:hAnsi="Times New Roman"/>
            <w:color w:val="0000FF"/>
            <w:sz w:val="28"/>
            <w:szCs w:val="28"/>
          </w:rPr>
          <w:t>Административный регламент</w:t>
        </w:r>
      </w:hyperlink>
      <w:r>
        <w:rPr>
          <w:rFonts w:cs="Times New Roman" w:ascii="Times New Roman" w:hAnsi="Times New Roman"/>
          <w:sz w:val="28"/>
          <w:szCs w:val="28"/>
        </w:rPr>
        <w:t xml:space="preserve"> исполнения Федеральной службой по надзору в сфере природопользова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нистр</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П.ТРУТНЕ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ПОЛНЕНИЯ ФЕДЕРАЛЬНОЙ СЛУЖБОЙ ПО НАДЗОРУ В СФЕР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РОДОПОЛЬЗОВАНИЯ ГОСУДАРСТВЕННОЙ ФУНКЦИИ ПО ОСУЩЕСТВЛЕНИЮ</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ТРОЛЯ И НАДЗОРА ЗА ИСПОЛНЕНИЕМ ОРГАНАМИ ГОСУДАРСТВЕННО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ЛАСТИ СУБЪЕКТОВ РОССИЙСКОЙ ФЕДЕРАЦИИ ПЕРЕДАННЫ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 ДЛЯ ОСУЩЕСТВЛЕНИЯ ПОЛНОМОЧИЙ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ОБЛАСТИ ВОДНЫХ ОТНОШЕНИЙ С ПРАВОМ НАПРАВЛЕНИЯ ПРЕДПИСА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А ТАКЖЕ О ПРИВЛЕЧЕН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 ОТВЕТСТВЕННОСТИ ДОЛЖНОСТНЫХ ЛИЦ, ИСПОЛНЯЮЩ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ЯЗАННОСТИ ПО ОСУЩЕСТВЛЕНИЮ ПЕРЕДАННЫХ ПОЛНОМОЧ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5">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Административный регламент определяет последовательность и сроки действий (административных процедур) исполнения Федеральной службой по надзору в сфере природопользова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Государственная функция по осуществлению государственного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исполняется непосредственно Федеральной службой по надзору в сфере природопользования и ее территориальными органами (список территориальных органов приведен в </w:t>
      </w:r>
      <w:hyperlink r:id="rId6">
        <w:r>
          <w:rPr>
            <w:rStyle w:val="InternetLink"/>
            <w:rFonts w:cs="Times New Roman" w:ascii="Times New Roman" w:hAnsi="Times New Roman"/>
            <w:color w:val="0000FF"/>
            <w:sz w:val="28"/>
            <w:szCs w:val="28"/>
          </w:rPr>
          <w:t>приложении</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Федеральная служба по надзору в сфере природопользования (Росприроднадзор) осуществляет контроль и надзор за исполнением органами государственной власти субъектов Российской Федерации переданных им для осуществления полномочий в области водных отношений в соответствии с </w:t>
      </w:r>
      <w:hyperlink r:id="rId7">
        <w:r>
          <w:rPr>
            <w:rStyle w:val="InternetLink"/>
            <w:rFonts w:cs="Times New Roman" w:ascii="Times New Roman" w:hAnsi="Times New Roman"/>
            <w:color w:val="0000FF"/>
            <w:sz w:val="28"/>
            <w:szCs w:val="28"/>
          </w:rPr>
          <w:t>частью 1 статьи 26</w:t>
        </w:r>
      </w:hyperlink>
      <w:r>
        <w:rPr>
          <w:rFonts w:cs="Times New Roman" w:ascii="Times New Roman" w:hAnsi="Times New Roman"/>
          <w:sz w:val="28"/>
          <w:szCs w:val="28"/>
        </w:rPr>
        <w:t xml:space="preserve"> Водного кодекса Российской Федерации от 3 июня 2006 г. N 74-Ф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ные лица Росприроднадзора и его территориальных органов, осуществляющие контроль и надзор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уководитель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заместитель руководителя Росприроднадзора и начальник управления Росприроднадзора, ведающие вопросами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меститель начальника управления Росприроднадзора, ведающий вопросами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федеральные государственные гражданские служащие категории ведущей и старшей групп должностей Росприроднадзора, ведающие вопросами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руководители территориальных органов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заместители руководителей территориальных органов Росприроднадзора, ведающие вопросами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начальники отделов территориальных органов Росприроднадзора, ведающие вопросами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заместители начальников отделов территориальных органов Росприроднадзора, ведающие вопросами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и) федеральные государственные гражданские служащие ведущей (за исключением должностей, указанных в </w:t>
      </w:r>
      <w:hyperlink r:id="rId8">
        <w:r>
          <w:rPr>
            <w:rStyle w:val="InternetLink"/>
            <w:rFonts w:cs="Times New Roman" w:ascii="Times New Roman" w:hAnsi="Times New Roman"/>
            <w:color w:val="0000FF"/>
            <w:sz w:val="28"/>
            <w:szCs w:val="28"/>
          </w:rPr>
          <w:t>подпунктах "ж"</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FF"/>
            <w:sz w:val="28"/>
            <w:szCs w:val="28"/>
          </w:rPr>
          <w:t>"з"</w:t>
        </w:r>
      </w:hyperlink>
      <w:r>
        <w:rPr>
          <w:rFonts w:cs="Times New Roman" w:ascii="Times New Roman" w:hAnsi="Times New Roman"/>
          <w:sz w:val="28"/>
          <w:szCs w:val="28"/>
        </w:rPr>
        <w:t xml:space="preserve"> настоящего пункта) и старшей групп должностей категории "специалисты" отделов территориальных органов Росприроднадзора, ведающие вопросами федерального государственного контроля и надзора за использованием и охраной вод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осприроднадзор и его территориальные органы при осуществлении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взаимодействуют в установленном порядке с федеральными органами исполнительной власти и их территориальными органами, органами государственной власти субъектов Российской Федерации, органами местного самоуправления, организациями и гражда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сполнение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осуществляется в соответствии с:</w:t>
      </w:r>
    </w:p>
    <w:p>
      <w:pPr>
        <w:pStyle w:val="Normal"/>
        <w:autoSpaceDE w:val="false"/>
        <w:spacing w:lineRule="auto" w:line="240" w:before="0" w:after="0"/>
        <w:ind w:firstLine="540"/>
        <w:jc w:val="both"/>
        <w:rPr/>
      </w:pPr>
      <w:hyperlink r:id="rId10">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 (Российская газета, 1993, 25 декабря);</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11">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pPr>
      <w:r>
        <w:rPr>
          <w:rFonts w:cs="Times New Roman" w:ascii="Times New Roman" w:hAnsi="Times New Roman"/>
          <w:sz w:val="28"/>
          <w:szCs w:val="28"/>
        </w:rPr>
        <w:t xml:space="preserve">Водным </w:t>
      </w:r>
      <w:hyperlink r:id="rId1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3 июня 2006 г. N 74-ФЗ (Собрание законодательства Российской Федерации, 2006, N 23, ст. 2381; N 50, ст. 5279; 2007, N 26, ст. 3075; 2008, N 29 (ч. I), ст. 3418; N 30 (ч. II), ст. 3616);</w:t>
      </w:r>
    </w:p>
    <w:p>
      <w:pPr>
        <w:pStyle w:val="Normal"/>
        <w:autoSpaceDE w:val="false"/>
        <w:spacing w:lineRule="auto" w:line="240" w:before="0" w:after="0"/>
        <w:ind w:firstLine="540"/>
        <w:jc w:val="both"/>
        <w:rPr/>
      </w:pPr>
      <w:hyperlink r:id="rId1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 30 декабря 2001 г. N 195-ФЗ (Собрание законодательства Российской Федерации, 2002, N 18, ст. 1721; N 30, ст. 3029; N 44, ст. 4295, 4298; 2003, N 1, ст. 2; N 27 (ч. I), ст. 2700; N 27 (ч. II), ст. 2708, 2717; N 46 (ч. I), ст. 4434, 4440; N 50, ст. 4847, 4855; N 52 (ч. I), ст. 5037; 2004, N 19 (ч. I), ст. 1838; N 30, ст. 3095; N 31, ст. 3229; N 34, ст. 3529, 3533; N 44, ст. 4266; 2005, N 1 (ч. I), ст. 9, 13, 37, 40, 45; N 10, ст. 762, 763; N 13, ст. 1077, 1079; N 17, ст. 1484; N 19, ст. 1752; N 25, ст. 2431; N 27, ст. 2719, 2721; N 30 (ч. I), ст. 3104; N 30 (ч. II), ст. 3124, 3131; N 40, ст. 3986; N 50, ст. 5247; N 52 (ч. I), ст. 5574, 5596; 2006, N 1, ст. 4, 10; N 2, ст. 172, 175; N 6, ст. 636; N 10, ст. 1067; N 12, ст. 1234; N 17 (ч. I), ст. 1776; N 18, ст. 1907; N 19, ст. 2066; N 23, ст. 2380, 2385; N 28, ст. 2975; N 30, ст. 3287; N 31 (ч. I), ст. 3420, 3432, 3433, 3438, 3452; N 43, ст. 4412; N 45, ст. 4633, 4634, 4641; N 50, ст. 5279, 5281; N 52 (ч. I), ст. 5498; 2007, N 1 (ч. I), ст. 21, 25, 29, 33; N 7, ст. 840; N 15, ст. 1743; N 16, ст. 1824, 1825; N 17, ст. 1930; N 20, ст. 2367; N 21, ст. 2456; N 26, ст. 3089; N 30, ст. 3755; N 31, ст. 4001, 4007, 4008, 4009, 4015; N 43, ст. 5084; N 46, ст. 5553; N 49, ст. 6034, 6065; N 50, ст. 6246; 2008, N 10 (ч. I), ст. 896; N 18, ст. 1941; N 20, ст. 2251, 2259; N 29 (ч. I), ст. 3418; N 30 (ч. I), ст. 3582, 3601, 3604);</w:t>
      </w:r>
    </w:p>
    <w:p>
      <w:pPr>
        <w:pStyle w:val="Normal"/>
        <w:autoSpaceDE w:val="false"/>
        <w:spacing w:lineRule="auto" w:line="240" w:before="0" w:after="0"/>
        <w:ind w:firstLine="540"/>
        <w:jc w:val="both"/>
        <w:rPr/>
      </w:pPr>
      <w:hyperlink r:id="rId1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июля 2004 г. N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N 370" (Собрание законодательства Российской Федерации, 2004, N 32, ст. 3347; 2006, N 44, ст. 4596; N 52 (ч. III), ст. 5597; 2007, N 22, ст. 2647; 2008, N 16, ст. 1707; N 22, ст. 2581; N 32, ст. 3790);</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зультатами исполне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писание по устранению выявленных 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Требования к порядку исполнения государственной фун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информирования о правилах ис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нформация о месте нахождения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Росприроднадзора: г. Москва, ул. Б. Грузинская, д. 4/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документов и обращ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3995, г. Москва, ул. Б. Грузинская, д. 4/6, Д-242, ГСП-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экспедиции Росприроднадзора: г. Москва, ул. Б. Грузинская, д. 4/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асы работы экспедиции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940" w:type="dxa"/>
        <w:jc w:val="left"/>
        <w:tblInd w:w="-7" w:type="dxa"/>
        <w:tblLayout w:type="fixed"/>
        <w:tblCellMar>
          <w:top w:w="0" w:type="dxa"/>
          <w:left w:w="70" w:type="dxa"/>
          <w:bottom w:w="0" w:type="dxa"/>
          <w:right w:w="70" w:type="dxa"/>
        </w:tblCellMar>
      </w:tblPr>
      <w:tblGrid>
        <w:gridCol w:w="2835"/>
        <w:gridCol w:w="3105"/>
      </w:tblGrid>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09.30 - 17.3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30 - 17.3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30 - 17.3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30 - 17.3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30 - 16.3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ходной день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ходной день     </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805"/>
        <w:gridCol w:w="4185"/>
      </w:tblGrid>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нный адрес для обращений в         </w:t>
              <w:br/>
              <w:t xml:space="preserve">Росприроднадзор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expert@mnr.gov.ru             </w:t>
            </w:r>
          </w:p>
        </w:tc>
      </w:tr>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анальный телефон справочной         </w:t>
              <w:br/>
              <w:t xml:space="preserve">службы Росприроднадзора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4-48-00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фициальный сайт Росприроднадзора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http://control.mnr.gov.ru     </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нтактная информация территориальных органов Росприроднадзора размещена на официальном сайте Росприроднадзора в сети Интернет, информационных стендах и сайтах (при наличии) территориальных органов Росприроднадзора, а также приведена в </w:t>
      </w:r>
      <w:hyperlink r:id="rId16">
        <w:r>
          <w:rPr>
            <w:rStyle w:val="InternetLink"/>
            <w:rFonts w:cs="Times New Roman" w:ascii="Times New Roman" w:hAnsi="Times New Roman"/>
            <w:color w:val="0000FF"/>
            <w:sz w:val="28"/>
            <w:szCs w:val="28"/>
          </w:rPr>
          <w:t>приложении</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Информация по процедурам государственной функции может предоставляться:</w:t>
      </w:r>
    </w:p>
    <w:p>
      <w:pPr>
        <w:pStyle w:val="Normal"/>
        <w:autoSpaceDE w:val="false"/>
        <w:spacing w:lineRule="auto" w:line="240" w:before="0" w:after="0"/>
        <w:ind w:firstLine="540"/>
        <w:jc w:val="both"/>
        <w:rPr/>
      </w:pPr>
      <w:r>
        <w:rPr>
          <w:rFonts w:cs="Times New Roman" w:ascii="Times New Roman" w:hAnsi="Times New Roman"/>
          <w:sz w:val="28"/>
          <w:szCs w:val="28"/>
        </w:rPr>
        <w:t>по электронной почте (при ее налич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поч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ный перечень предоставляемой информации по процедурам исполнения государственной фун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ходящие номера, под которыми зарегистрированы в системе делопроизводства материалы проверки и ины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я по конкретному заявлению и прилагающимся материал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 вопросам исполнения государственной функции (наименование, номер, дата принятия нормативного правового 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необходимо для осуществления процедур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размещения на официальном сайте Росприроднадзора справочных материалов по вопросам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информация о процедурах исполнения государственной функции, полученная в территориальных органах Росприроднадзора, не удовлетворяет заявителей, то они по телефону или в письменном виде обращаются в центральный аппарат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сновными требованиями к информированию заявителей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 (при письменном информир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Информирование заявителей организуется следующим образ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дивидуальное информир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убличное информир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Информирование проводится в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ного информ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исьменного информ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Индивидуальное устное информирование осуществляется подразделениями при обращении заявителей за информацией лично или по телеф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подразделения, осуществляющий индивидуальное устное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специалист подразделения осуществляет не более 10 мину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индивидуального устного информирования выделяются отдельные специалисты подразд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Индивидуальное письменное информирование осуществляется путем направления ответов почтовым отправлением или посредством официальных сай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территориального органа Росприроднадзора или уполномоченное им должностное лицо либо должностное лицо центрального аппарата Росприроднадзора в соответствии со своей компетенцией определяет непосредственного исполнителя для подготовки от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обращение гражданина, поступившее по информационным системам общего пользования, направляется по почтовому адресу, указанному в обращ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ые обращения граждан, юридических лиц и индивидуальных предпринимателей рассматриваются в течение 30 дней со дня их регистрации. Руководителем Росприроднадзора, руководителями территориальных органов Росприроднадзора, их заместителями, начальниками подразделений могут устанавливаться сокращенные сроки рассмотрения обращений граждан, юридических лиц и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руководителем (заместителем руководителя) Росприроднадзора, руководителем (заместителем руководителя) территориального органа Росприроднадзора. Максимальный срок, на который может быть продлено рассмотрение обращения граждан, юридических лиц и индивидуальных предпринимателей, составляет не более чем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направивший обращение, уведомляется о продлении срока рассмотрения обращения.</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17">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убличное устное информирование осуществляется посредством привлечения средств массовой информации - радио, телевидения. Выступления специалистов подразделений по местному радио и телевидению согласовываются с руководителем территориального органа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Росприроднадзора, а также официальные сайты федеральных государственных унитарных предприятий и федеральных государственных учреждений, подведомственных Росприроднадзору, в сети Интернет. Информирование путем публикации информационных материалов на официальных сайтах территориальных органов Росприроднадзора, в средствах массовой информации регионального уровня осуществляется территориальными органами Росприроднадзора. Территориальные органы Росприроднадзора направляют в свои подразделения готовые материалы для местных средств массовой информации и контролируют их раз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Официальные сайты должны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ечень предоставляемых органами государственной власти субъектов Российской Федерации документов (при необходимости их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типовых наиболее часто задаваемых заявителями вопросов и ответы на них (связанные с осуществлением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На стендах с организационно-распорядительной информацией размещается следующая обязательн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жим работы подразделений, исполняющих государственную функ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адреса официальных сай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омера телефонов, адреса электронной почты управления и подразд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еречень документов, которые могут быть предъявлены заявителями в качестве удостоверяющих лич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N 18),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отрудник, осуществляющий прием и информирование, сняв трубку, должен назвать фамилию, имя, отчество, занимаемую должность и наименование подразделения Росприроднадзора или его территориального орга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 или лично) специалисты, осуществляющие прием и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письм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руководителем, заместителем руководителя или уполномоченным лицом центрального аппарата Росприроднадзора или его территориальн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государственной функции и влияющее прямо или косвенно на индивидуальные решения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удобству и комфорту мест приема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0. Организация приема заявителей осуществляется ежедневно в течение всего рабочего времени в соответствии с графиком, приведенным в </w:t>
      </w:r>
      <w:hyperlink r:id="rId18">
        <w:r>
          <w:rPr>
            <w:rStyle w:val="InternetLink"/>
            <w:rFonts w:cs="Times New Roman" w:ascii="Times New Roman" w:hAnsi="Times New Roman"/>
            <w:color w:val="0000FF"/>
            <w:sz w:val="28"/>
            <w:szCs w:val="28"/>
          </w:rPr>
          <w:t>пункте 7</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ля организации ежедневного приема используется принцип сменности. Начальник подразделения в зависимости от ситуации перераспределяет в течение дня специалистов, осуществляющих прием заявителей. Специалисты, осуществляющие прием и информирование, обеспечиваются личными идентификационными карточками и (или) настольными табличк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В помещениях для работы с заявителями размещаются информационные ст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Для ожидания приема заявителям отводятся места, оборудованные стульями, столами (стойками) для возможности оформления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омещение должно быть оборудовано в соответствии с санитарными правилами и норм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одразделениями должны быть созданы условия для обслуживания инвалидов: помещения оборудованы пандусами, специальными ограждениями и перилами, обеспечены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исполнения государственной функции размещаются на нижних этажах зданий, оборудованных отдельным входом, или в отдельно стоящих зданиях. На территории, прилегающей к месторасположению зданий Росприроднадзора, оборудуются места для парковки автотранспор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государственной фун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Исполнение Росприроднадзором и его территориальными органами государственной функции осуществляется на бесплатной осно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Задачей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является обеспечение надлежащего исполнения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в том числе по:</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 решений о предоставлении водных объектов в пользование, за исключением случаев, указанных в </w:t>
      </w:r>
      <w:hyperlink r:id="rId19">
        <w:r>
          <w:rPr>
            <w:rStyle w:val="InternetLink"/>
            <w:rFonts w:cs="Times New Roman" w:ascii="Times New Roman" w:hAnsi="Times New Roman"/>
            <w:color w:val="0000FF"/>
            <w:sz w:val="28"/>
            <w:szCs w:val="28"/>
          </w:rPr>
          <w:t>части 1 статьи 21</w:t>
        </w:r>
      </w:hyperlink>
      <w:r>
        <w:rPr>
          <w:rFonts w:cs="Times New Roman" w:ascii="Times New Roman" w:hAnsi="Times New Roman"/>
          <w:sz w:val="28"/>
          <w:szCs w:val="28"/>
        </w:rPr>
        <w:t xml:space="preserve"> Водного кодекса Российской Федерации от 03.06.2006 N 74-Ф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ю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ях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Контроль и надзор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осуществляются в форме плановых мероприятий по контролю, проводимых в соответствии с планами, утверждаемыми Росприроднадзором, а также в форме внеплановых мероприятий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Продолжительность мероприятия по контролю не должна превышать тридцать рабочих д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Росприроднадзора или его уполномоченным заместителем срок проведения мероприятия по контролю может быть продлен, но не более чем на один месяц. Также срок проведения мероприятия по контролю может быть продлен при следующих обстоятельств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дополнительного изучения материалов, связанных с проводимым мероприятием по контролю, в том числе выезда на объекты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своевременного представления органом государственной власти субъекта Российской Федерации в ходе мероприятия по контролю требуем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органом государственной власти субъекта Российской Федерации недостоверной информации, а также в связи с необходимостью уточнения достоверности информации в других государственных органах Российской Федерации и организац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Участие в мероприятии по контролю исполнения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научно-исследовательских, проектно-изыскательских и других экспертных организаций, привлекаемых для проведения соответствующих работ и выдачи заключений, предусматрив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е договора (соглашения), заключаемого с Росприроднадзором и финансируемого за счет средств федерального бюджета из выделяемых для исполне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согласованию с руководителями органов (организаций), представители которых принимают участие в проводимом Росприроднадзором мероприятии по контролю и надз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оведение плановых мероприятий по контрол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Плановые мероприятия по контролю и надзору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осуществляются Росприроднадзором и его территориальными орга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О проведении планового мероприятия по контролю по контролю и надзору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орган государственной власти субъекта Российской Федерации уведомляется в письменной форме не менее чем за три дня до начала проведения планового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Основанием для проведения планового мероприятия по контролю является план проведения мероприятий по контролю Росприроднадзора и/или его территориальн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Плановые мероприятия по контролю и надзору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проводятся Росприроднадзором и его территориальными органами в соответствии с планом проведения мероприятий по контролю Росприроднадзора и/или его территориальн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Ежегодные планы проведения территориальными органами Росприроднадзора мероприятий по контролю составляются в каждом территориальном органе Росприроднадзора и утверждаются приказами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Управления Росприроднадзора по субъектам Российской Федерации (далее - ТО) разрабатывают проекты планов и с приложением полного перечня учтенных подконтрольных объектов по субъекту Российской Федерации на текущий год и финансово-экономического обоснования направляют на согласование в соответствующий департамен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Департаменты по федеральным округам Российской Федерации (далее - ДФ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ют проекты планов управлений Росприроднадзора по субъектам Российской Федерации и вносят необходимые корректив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ключают в базу данных подконтрольных объектов по федеральным округам учтенные подконтрольные объекты по субъекта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овывают планы управлений Росприроднадзора по субъекта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ируют базы данных подконтрольных объектов по федеральным округ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ют планы контрольно-надзорных мероприятий департаментов по федеральным округам и финансово-экономическое обосн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яют в Росприроднадзор проекты планов управлений Росприроднадзора по субъектам Российской Федерации, финансово- экономические обоснования запланированных управлениями Росприроднадзора по субъектам Российской Федерации контрольных мероприятий, проекты планов департаментов по федеральным округам Российской Федерации с приложением финансово-экономического обоснования и сводный перечень учтенных подконтрольных объектов по федеральному округу Российской Федерации на текущи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Управления центрального аппарата Росприроднадзора, осуществляющие контрольно-надзорную деятель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ют анализ сводного перечня учтенных подконтрольных объектов по федеральным округам и в целом по Российской Федерации на текущи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ют базу данных подконтрольных объектов, расположенных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ют рассмотрение и согласование планов ТО и ДФ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товят предложения по формированию плана контрольно-надзорной деятельности центрального аппарата с финансово-экономическим обоснованием к нем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Все документы, направляемые в Росприроднадзор, должны представляться одновременно на бумажном носителе и в электронном ви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ланы контрольно-надзорной деятельности центрального аппарата Росприроднадзора и его территориальных органов утверждаются приказами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Корректировка планов контрольно-надзорной деятельности территориальных органов Росприроднадзора и плана контрольно-надзорной деятельности центрального аппарата Росприроднадзора производится при необходимости в начале финансового года по мере уточнения планируемого Росприроднадзору объема финансирования, а также в исключительных случаях по результатам каждого квартала в течение месяца, следующего за отчетным периодом (квартал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рректировка планов контрольно-надзорной деятельности утверждается приказами Росприроднадзора (для территориальных органов после согласования с департаментами Росприроднадзора по федеральным округа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В планах проведения мероприятий по контролю Росприроднадзора и его территориальных органов в части, касающейся мероприятий по контролю и надзору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подлежащего мероприятию по контролю органа государствен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территориального органа Росприроднадзора, осуществляющего плановое мероприятие по контролю и структурного(ых) подразделения(й) центрального аппарата Росприроднадзора в случае, если мероприятие по контролю проводится совместно с центральным аппаратом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труктурное(ые) подразделение(я) (должностное(ые) лицо(а), ответственное за проведение планового мероприятия по контролю, и должностное(ые) лицо(а) структурного(ых) подразделения(й) центрального аппарата Росприроднадзора в случае, если мероприятие по контролю проводится совместно с центральным аппаратом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срок исполнения планового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оведение внеплановых мероприятий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Основанием для проведения внепланового мероприятия по контролю и надзору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исполнением предписаний об устранении выявленных ранее 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т органов государственной власти, органов местного самоуправления, организаций и граждан документов и иных доказательств, свидетельствующих о наличии ненадлежащего исполнения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езависимости от основания проведения внепланового мероприятия по контролю порядок осуществления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осуществляется в соответствии с установленным настоящим Регламентом порядком проведения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Внеплановые мероприятия по контролю за вы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ранее выданных предписаний об устранении выявленных нарушений проводятся строго после окончания срока, установленного в предписании. В обязательном порядке должны фиксироваться вновь выявленные нарушения, а также факты нарушений, носящие систематический характ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Без предварительного уведомления органов государственной власти субъектов Российской Федерации переданных им для осуществления полномочий Российской Федерации в области водных отношений проводятся внеплановые мероприятия по контролю на основании приказа о проведении внепланового мероприятия по контролю и предъявлении служебного удостове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Внеплановые мероприятия по контролю не проводятся в случаях обращений, не позволяющих установить лицо, обратившееся в Росприроднадзор или его территориа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организации проверки</w:t>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21">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Мероприятия по контролю проводятся на основании приказов руководителя (заместителя руководителя) Росприроднадзора или руководителя (заместителя руководителя) территориального органа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Копия приказа о проведении мероприятия по контролю, заверенная печатью Росприроднадзора или территориального органа Росприроднадзора, издавшего приказ, предъявляется должностным лицом, осуществляющим мероприятие по контролю, руководителю или лицу, его замещающему проверяемого органа государственной власти субъектов Российской Федерации, осуществляющего переданные ему для осуществления полномочия Российской Федерации в области водных отношений одновременно со служебным удостоверение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2">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0. В приказе о проведении мероприятия по контролю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и дата приказа о проведении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органов) Росприроднадзора, осуществляющего(их) мероприятие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й власти субъекта Российской Федерации, в отношении которого проводится мероприятие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уполномоченного на проведение мероприятия по контролю, а в случае проведения мероприятия по контролю комиссией - должности, фамилии, имена и отчества председателя комиссии и должностных лиц, входящих в состав комисси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исключен. - </w:t>
      </w:r>
      <w:hyperlink r:id="rId24">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и, задачи и предмет проводимого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начала и окончания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мероприятия по контролю, в том числе нормативные правовые акты, обязательные требования которых подлежат мероприятию по контро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исключен. - </w:t>
      </w:r>
      <w:hyperlink r:id="rId25">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6">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органом государственной власти субъекта Российской Федерации необходимо для достижения целей и задач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7">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pPr>
      <w:r>
        <w:rPr>
          <w:rFonts w:cs="Times New Roman" w:ascii="Times New Roman" w:hAnsi="Times New Roman"/>
          <w:sz w:val="28"/>
          <w:szCs w:val="28"/>
        </w:rPr>
        <w:t xml:space="preserve">51. Исключен. - </w:t>
      </w:r>
      <w:hyperlink r:id="rId28">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 ходе мероприятия по контролю Росприроднадзором или/и его территориальным органом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изучению подлежат следующие вопрос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законность и правильность предоставления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 решений о предоставлении водных объектов в пользование, за исключением случаев, указанных в </w:t>
      </w:r>
      <w:hyperlink r:id="rId29">
        <w:r>
          <w:rPr>
            <w:rStyle w:val="InternetLink"/>
            <w:rFonts w:cs="Times New Roman" w:ascii="Times New Roman" w:hAnsi="Times New Roman"/>
            <w:color w:val="0000FF"/>
            <w:sz w:val="28"/>
            <w:szCs w:val="28"/>
          </w:rPr>
          <w:t>части 1 статьи 21</w:t>
        </w:r>
      </w:hyperlink>
      <w:r>
        <w:rPr>
          <w:rFonts w:cs="Times New Roman" w:ascii="Times New Roman" w:hAnsi="Times New Roman"/>
          <w:sz w:val="28"/>
          <w:szCs w:val="28"/>
        </w:rPr>
        <w:t xml:space="preserve"> Водного кодекса Российской Федерации от 3 июня 2006 г. N 74-ФЗ. Изучается также с выездом на место оснащенность системами учета воды водозаборных сооружений и очистных сооружений, оборудованных средствами учета и контроля качества сбрасываемых сточных в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ачество и эффективность осуществления мер по охране водных объектов или их частей, находящихся в федеральной собственности и расположенных на территориях субъектов Российской Федерации. Изучаются проведенные мероприятия по установлению (нанесению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а также проверяется вынесение в натуру специальных информационных знаков границ водоохранных зон и прибрежных защитных полос в общей протяженности установленных (нанесенных на землеустроительные карты) водоохранных зон и прибрежных защитных полос. Кроме того изучается проведение мероприятий, направленных на повышение класса качества вод (по индексу загрязнения вод) на запланированных водохозяйственных участках, мероприятий, направленных на ликвидацию загрязнения и засорения водных объектов, включая проектные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о и эффективность осуществления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ях субъектов Российской Федерации. Изучаются проведенные мероприятия (в том числе с выездом на место), направленные на оптимизацию пропускной способности участков русел рек (протяженность расчищенных, углубленных, зарегулированных участков русел рек), ледокольные, ледорезные работы, работы по ликвидации ледовых заторов и ослаблению прочности ль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атериалах проверки отражаются также результаты проведения уполномоченным органом субъекта Российской Федерации противопаводковых и берегозащитных мероприятий, направленных на защиту территорий и населения, проживающего на территориях субъекта Российской Федерации в районах, подверженных негативному воздействию вод (строительство сооружений инженерной защиты, проведение работ по увеличению пропускной способности русел рек, уполаживанию берегов, биогенному закреплению, укреплению берегов песчано-гравийной и каменной наброской на наиболее проблемных участках, включая проектные работы, и другие работы, направленные на защиту населения от негативного воздействия в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учаются материалы по проведенным предпаводковым и послепаводковым обследованиям паводкоопасных территорий и водных объектов, по приобретению гидрометеорологической информации (за исключением информации в области гидрометеорологии и мониторинга загрязнения окружающей среды общего на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остоверность предоставляемой отчетности об осуществлении переданных полномочий и достижение целевых прогнозных показателей в случае их установления.</w:t>
      </w:r>
    </w:p>
    <w:p>
      <w:pPr>
        <w:pStyle w:val="Normal"/>
        <w:autoSpaceDE w:val="false"/>
        <w:spacing w:lineRule="auto" w:line="240" w:before="0" w:after="0"/>
        <w:jc w:val="both"/>
        <w:rPr/>
      </w:pPr>
      <w:r>
        <w:rPr>
          <w:rFonts w:cs="Times New Roman" w:ascii="Times New Roman" w:hAnsi="Times New Roman"/>
          <w:sz w:val="28"/>
          <w:szCs w:val="28"/>
        </w:rPr>
        <w:t xml:space="preserve">(п. 52 в ред. </w:t>
      </w:r>
      <w:hyperlink r:id="rId30">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При проведении мероприятия по контролю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должностное лицо (лица) Росприроднадзора или его территориального органа не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ть выполнение требований, не относящихся к компетенции Росприроднадзо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исключен. - </w:t>
      </w:r>
      <w:hyperlink r:id="rId31">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ть представление документов, информации, образцов (проб) продукции, если они не являются объектами мероприятия по контролю, а также изымать оригиналы документов, относящихся к предмету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мероприятий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ри проведении мероприятия по контролю исполнения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должностное лицо (лица) Росприроднадзора или его территориального органа обяза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мероприятия по контролю на основании и в строгом соответствии с распоряжениями (приказами) Росприроднадзора или его территориальных органов о проведении мероприятий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ещать объекты (территории и помещения) органов государственной власти субъектов Российской Федерации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приказа) Росприроднадзора или его территориальных органов о проведении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представителям органов государственной власти субъектов Российской Федерации присутствовать при проведении мероприятия по контролю, давать раз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должностным лицам органов государственной власти субъектов Российской Федерации либо их представителям, присутствующим при проведении мероприятия по контролю, относящуюся к предмету проверки необходимую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комить должностных лиц органов государственной власти субъектов Российской Федерации либо их представителей с результатами мероприятий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органов государственной власти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азывать законность своих действий при их обжаловании органами государственной власти субъектов Российской Федерации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представить информацию о Росприроднадзоре, а также об экспертах, экспертных организациях в целях подтверждения своих полномочий.</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2">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В случае выявления в результате мероприятия по контролю фактов ненадлежащего осуществления органом государственной власти субъекта Российской Федерации переданных им полномочий Российской Федерации в сфере водных отношений должностные лица (должностное лицо) Росприроднадзора или его территориального органа, осуществляющие мероприятие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ают обязательные для исполнения предписания об устранении выявленных нарушений, подлежащие выполнению в сроки, установленные в предпис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яют предписания в орган государственной власти субъекта Российской Федерации о привлечении к ответственности должностных лиц, исполняющих обязанности по осуществлению переданных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неповиновения законному распоряжению или требованию должностного лица Росприроднадзора или его территориального органа, а равно воспрепятствование осуществлению этим должностным лицом служебных обязанностей, Росприроднадзор или его территориальный орган возбуждает дело об административном правонарушении по </w:t>
      </w:r>
      <w:hyperlink r:id="rId33">
        <w:r>
          <w:rPr>
            <w:rStyle w:val="InternetLink"/>
            <w:rFonts w:cs="Times New Roman" w:ascii="Times New Roman" w:hAnsi="Times New Roman"/>
            <w:color w:val="0000FF"/>
            <w:sz w:val="28"/>
            <w:szCs w:val="28"/>
          </w:rPr>
          <w:t>части 1 статьи 19.4</w:t>
        </w:r>
      </w:hyperlink>
      <w:r>
        <w:rPr>
          <w:rFonts w:cs="Times New Roman" w:ascii="Times New Roman" w:hAnsi="Times New Roman"/>
          <w:sz w:val="28"/>
          <w:szCs w:val="28"/>
        </w:rPr>
        <w:t xml:space="preserve"> Кодекса Российской Федерации об административных правонарушениях от 30 декабря 2001 г. N 195-ФЗ.</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4">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непредставления или несвоевременного представления в Росприроднадзор или его территориаль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Росприроднадзор или его территориальный орган (должностному лицу) таких сведений (информации) в неполном объеме или в искаженном виде, Росприроднадзор или его территориальный орган возбуждает дело об административном правонарушении по </w:t>
      </w:r>
      <w:hyperlink r:id="rId35">
        <w:r>
          <w:rPr>
            <w:rStyle w:val="InternetLink"/>
            <w:rFonts w:cs="Times New Roman" w:ascii="Times New Roman" w:hAnsi="Times New Roman"/>
            <w:color w:val="0000FF"/>
            <w:sz w:val="28"/>
            <w:szCs w:val="28"/>
          </w:rPr>
          <w:t>статье 19.7</w:t>
        </w:r>
      </w:hyperlink>
      <w:r>
        <w:rPr>
          <w:rFonts w:cs="Times New Roman" w:ascii="Times New Roman" w:hAnsi="Times New Roman"/>
          <w:sz w:val="28"/>
          <w:szCs w:val="28"/>
        </w:rPr>
        <w:t xml:space="preserve"> Кодекса Российской Федерации об административных правонарушениях от 30 декабря 2001 г. N 195-ФЗ.</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6">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По результатам проведенного мероприятия по контролю должностные лица, осуществляющие мероприятие по контролю, знакомят руководителя органа государственной власти субъекта Российской Федерации или его законного представителя с результатами мероприятия по контролю, вручая один экземпляр акта проверки либо направляя его посредством почтовой связи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7. Исключен. - </w:t>
      </w:r>
      <w:hyperlink r:id="rId37">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pPr>
      <w:r>
        <w:rPr>
          <w:rFonts w:cs="Times New Roman" w:ascii="Times New Roman" w:hAnsi="Times New Roman"/>
          <w:sz w:val="28"/>
          <w:szCs w:val="28"/>
        </w:rPr>
        <w:t xml:space="preserve">58. При выявлении невыполнения в установленный срок законного предписания должностного лица Росприроднадзора, осуществляющего контроль и надзор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Росприроднадзор или его территориальный орган возбуждает дело об административном правонарушении по </w:t>
      </w:r>
      <w:hyperlink r:id="rId38">
        <w:r>
          <w:rPr>
            <w:rStyle w:val="InternetLink"/>
            <w:rFonts w:cs="Times New Roman" w:ascii="Times New Roman" w:hAnsi="Times New Roman"/>
            <w:color w:val="0000FF"/>
            <w:sz w:val="28"/>
            <w:szCs w:val="28"/>
          </w:rPr>
          <w:t>части I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от 30 декабря 2001 г. N 195-Ф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9. В случае, когда известно, что деятельность органа государственной власти субъектов Российской Федерации, осуществляющего переданные ему полномочия Российской Федерации в области водных отношений, являющаяся объектом проведения мероприятия по контролю, связана с нарушениями требований законодательства, вопросы выявления, предотвращения и пресечения которых не относятся к компетенции Росприроднадзора, Росприроднадзор или его территориальный орган должен проинформировать соответствующие уполномоченные органы государственной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завершению проведения мероприятия по контролю исполнения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Руководитель (заместитель Руководителя) Росприроднадзора или его территориального органа направляют копии материалов проверки (акта и предписания) в Министерство природных ресурсов и экологии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9">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0. Должностные лица Росприроднадзора и его территориальных органов, осуществляющие контроль и надзор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несут установленную законодательством Российской Федерации ответственность за неисполнение или ненадлежащее исполнение указанных функ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оформления результатов мероприятий по контрол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природнадзором или/и его территориальными органа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По результатам мероприятий по контролю Росприроднадзора или/и его территориальных органов переданных субъекту Российской Федерации для осуществления полномочий Российской Федерации в области водных отношений должностными лицами Росприроднадзора или его территориальных органов, проводившими мероприятие по контролю или руководившими его проведением, составляется акт проверки в двух экземплярах (далее - акт проверк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акте проверки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органов) Росприроднадзора, осуществляющего(их) мероприятие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и номер приказа, на основании которого проведено мероприятие по контролю, цели, задачи и предмет проведенного мероприятия по контрол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лиц), проводившего мероприятие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органа государственной власти субъекта Российской Федерации, фамилия, имя, отчество, должность представителя органа государственной власти субъекта Российской Федерации, присутствовавшего при проведении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знакомлении или об отказе в ознакомлении с актом проверки представителя органа государственной власти субъекта Российской Федерации, а также лиц, присутствовавших при проведении мероприятия по контролю, их подписи или отказ от подпис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должностного лица (лиц), осуществившего мероприятие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В акте проверки перечисляются все выявленные нарушения требований федеральных законов, иных нормативных правовых актов Российской Федерации, связанных с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В акте проверке формулируется общий вывод о соблюдении (или несоблюдении) органами государственной власти субъекта Российской Федерации требований федеральных законов, иных нормативных правовых актов Российской Федерации, связанных с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нарушений делается соответствующая за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К акту проверки прилагаются необходимые для обоснования выводов и рекомендаций материал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исключен. - </w:t>
      </w:r>
      <w:hyperlink r:id="rId42">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спертные заключения по отдельным направлениям проведенного мероприятия по контролю, а также "особые мнения" при их налич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водопользование и (или) решений о предоставлении водных объектов в пользование со всеми приложе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и, объяснения и иные документы, имеющие отношение к мероприятию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я указанных материалов перечисляются в разделе "Список приложений, обосновывающих выводы и рекомендации (должностного лица (лиц) Росприроднадзора или его территориального органа)" акта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В случае выявления в результате мероприятия по контролю нарушений в акте проверки указываются место, время совершения и событие нарушения, объяснение руководителя или лица, его замещающего проверяемого органа государственной власти субъекта Российской Федерации, иные необходимые свед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4">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7. Акт проверки составляется в 2 экземплярах в день окончания мероприятия по контролю. В случае, если требуется дополнительное выяснение обстоятельств нарушений, выявленных в результате мероприятия по контролю, акт проверки составляется в недельный срок со дня окончания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 Акт проверки после его составления подписывается должностным лицом (лицами) Росприроднадзора или его территориального органа, проводившим мероприятие по контрол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5">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9. При проведении проверки совместно с иными контрольными органами акт проверки подписывается представителями указанных контрольных орга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0. С актом проверки должностное лицо (лица) Росприроднадзора или его территориального органа, проводившее мероприятие по контролю, знакомит под роспись руководителя или лицо, его замещающее проверяемого органа государственной власти субъект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руководителя или лица, его замещающего проверяемого органа государственной власти субъекта Российской Федерации подписать акт проверки в указанном акте делается соответствующая запис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7">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Один экземпляр акта проверки с копиями приложений вручается руководителю или лицу, его замещающему проверяемого органа государственной власти субъекта Российской Федерации под расписку либо направляется посредством почтовой связи с уведомлением о вручении, которое приобщается к экземпляру акта проверки, остающемуся в деле Росприроднадзора или его территориального орга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Копия оформленного в установленном порядке акта проверки и прилагающихся к нему документов в течение 10 рабочих дней со дня окончания мероприятия по контролю представляется на рассмотрение руководителю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Должностное лицо (лица) Росприроднадзора или его территориального органа в случае выявления в ходе проверки нарушений на основании акта проверки выдает руководителю и (или) его заместителю проверяемого органа исполнительной власти субъекта Российской Федерации предписания по устранению выявленных нарушений и о привлечении к ответственности должностных лиц, исполняющих обязанности по осуществлению переданных полномочий (далее - предписание). В случае отсутствия утвержденного уполномоченного органа исполнительной власти субъекта Российской Федерации, исполняющего переданные полномочия в области водных отношений, или в случае распределения переданных полномочий в области водных отношений между несколькими органами исполнительной власти субъекта Российской Федерации, предписание выдается высшему должностному лицу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в десятидневный срок после подписания акта проверки.</w:t>
      </w:r>
    </w:p>
    <w:p>
      <w:pPr>
        <w:pStyle w:val="Normal"/>
        <w:autoSpaceDE w:val="false"/>
        <w:spacing w:lineRule="auto" w:line="240" w:before="0" w:after="0"/>
        <w:jc w:val="both"/>
        <w:rPr/>
      </w:pPr>
      <w:r>
        <w:rPr>
          <w:rFonts w:cs="Times New Roman" w:ascii="Times New Roman" w:hAnsi="Times New Roman"/>
          <w:sz w:val="28"/>
          <w:szCs w:val="28"/>
        </w:rPr>
        <w:t xml:space="preserve">(п. 73 в ред. </w:t>
      </w:r>
      <w:hyperlink r:id="rId49">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 Предписание содержит следую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ату и место составления пре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ату и номер акта проверки исполнения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на основании которого выдается предпис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фамилию, имя, отчество и должность лица, выдавшего предписание, номер его служебного удостове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аименование проверяемого органа государственной власти субъектов Российской Федерации, а также фамилию, имя и отчество его руководителя, которому выдается предпис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одержание предписания (конкретное мероприятие, которое должно быть выполнено проверяемым органом государственной власти субъектов Российской Федерации), срок исполнения, основание вынесения пре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ведения о вручении копии предписания лицу, которому вынесено предписание, его уполномоченному представителю, их подписи, расшифровку подписей, дату вручения либо отметку об отправлении предписания почт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В случае, если результаты мероприятия по контролю содержат сведения, составляющие государственную тайну, они оформляются с соблюдением требований, предусмотренных законодательством Российской Федерации о защите государственной тай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и форма контроля за исполнени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6. Руководитель Росприроднадзора либо по его поручению заместитель руководителя Росприроднадзора осуществляет контроль за совершением действий и принятием решений должностным лицом Росприроднадзора при проведении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территориального органа Росприроднадзора либо по его поручению заместитель руководителя территориального органа Росприроднадзора осуществляет контроль за совершением действий и принятием решений должностным лицом Росприроднадзора при проведении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7. Должностные лица Росприроднадзора о совершенных действиях и принятых решениях в рамках мероприятий по контролю представляют в недельный срок по завершению проверки отчет руководителю Росприроднадзора либо по его поручению заместителю руководителя Росприроднадзор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0">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территориального органа Росприроднадзора о совершенных действиях и принятых решениях в рамках мероприятий по контролю представляют в недельный срок по завершению проверки отчет руководителю территориального органа Росприроднадзора либо по его поручению заместителю руководителя территориального органа Росприроднадзор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1">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8. Должностные лица Росприроднадзора или его территориальных органов в случае ненадлежащего исполнения (не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 Порядок обжалования действий (бездейств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ого лица, а также принимаемого им реш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выполнении действий по осуществлению контроля и надзор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органами государственной власти субъек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переданных им для осущест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номочий Российской Федерации в области вод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9. 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0. Действия (бездействие) и решения должностных лиц Росприроднадзора или его территориальных органов, осуществляемые (принятые) в рамках исполне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могут быть обжалованы в административном и судеб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В административ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йствия (бездействие) и решения руководителя Росприроднадзора могут быть обжалованы Министру природных ресурсов и экологии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йствия (бездействие) и решения должностного лица Росприроднадзора могут быть обжалованы вышестоящему должностному лицу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йствия (бездействие) и решения руководителя территориального органа Росприроднадзора могут быть обжалованы руководителю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йствия (бездействие) и решения должностного лица территориального органа Росприроднадзора могут быть обжалованы вышестоящему должностному лицу территориального органа Росприроднадз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Обжалование действий (бездействия) и решений должностных лиц Росприроднадзора и его территориальных органов осуществляется путем направления письменной жалобы, в форме электронных сообщений или в форме устного личного обращения к должностному лицу во время приема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3. Заявитель в своей жалобе в обязательном порядке указыв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государственного органа, в который направляется жалоб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фамилию, имя, отчество (наименование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чтовый адрес,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изложение сути жалобы (в чем заключается нарушение либо угроза нарушения прав, свобод или законных интересов заявителя и его треб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личную подпись и да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4. Письменная жалоба, поступившая в государственный орган, рассматривается в течение 30 дней со дня регистрац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5. В исключительных случаях руководитель государственного органа либо уполномоченное на то должностное лицо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6. В случае,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7.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8. 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9.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государственного орга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О данном решении уведомляется заявитель, направивший жало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0. Федеральная служба по надзору в сфере природопользования и его территориальные орг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запрашивают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 ответственного за действие (бездействие) и решения, осуществляемые (принятые) в ходе исполнения государственной функции и повлекшие за собой жало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2. Заявителю должностным лицом, рассматривавшим жалобу, направляется сообщение о принятом решении и действиях, проведенных в соответствии с принятым решением, в течение 10 дней после принятия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3. Если в ходе рассмотрения жалоба признана необоснованной, заявителю направляется сообщение о результате рассмотрения жалобы с указанием причин необоснованност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4. Ответ на жалобу подписывается руководителем Росприроднадзора, его заместителем, руководителями территориальных органов или их заместителями или уполномоченным на то должностным лицом и направляется по почтовому адресу, указанному в обращ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5. В судебном порядке решения Росприроднадзора или его территориальных органов, принятые в рамках исполне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могут быть обжалованы в суды или арбитражные суды в соответствии с их полномочиями и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ЫХ УПРАВЛЕНИЙ РОСПРИРОДНАДЗОР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52">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природы РФ от 02.06.2010 N 19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 N│     Наименование     │            Адрес            │Номера телефо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   территориального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ргана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Департамент           │Варшавское шоссе, 39а,       │(499) 611-04-3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Москва, 117105            │(499) 611-04-3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Центральном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едеральному 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правление            │ул. Богдана Хмельницкого,    │(4722) 26-15-5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86, корп. Б,                 │(4722) 26-44-3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лгородской области  │г. Белгород, 308007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правление            │переулок Осовиахима, 3г,     │(4832) 41-02-3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Брянск, 241019            │(4832) 41-02-3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ря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Управление            │ул. 2-я Никольская, 8,       │(4922) 32-46-8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Владимир, 600000          │(4922) 32-33-6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ладимир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Управление            │ул. Ломоносова, 105,         │(4732) 35-71-2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Воронеж, 394087           │(4732) 35-71-2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ронеж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Управление            │ул. Дзержинского, 8,         │(4932) 42-02-6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Иваново, 153025           │(4932) 32-74-7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ван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Управление            │пер. Старичков, 2А,          │(4842) 57-60-5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алуга, 248620            │(4842) 56-35-0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луж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Управление            │ул. Коммунаров, 22,          │(4942) 55-64-6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острома, 156003          │(4942) 55-80-4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стром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Управление            │ул. Карла Маркса, 53,        │(4712) 51-36-9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урск, 305029             │(4712) 58-00-8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ур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Управление            │ул. Адмирала Макарова, 1г,   │(4742) 43-07-1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Липецк, 398005            │(4742) 43-13-1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ипец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Управление            │Московское шоссе, 12,        │(4912) 34-72-6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Рязань, 390044            │(4912) 55-87-4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яза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Управление            │ул. Николаева, 12б,          │(4812) 32-00-2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Смоленск, 214004          │(4812) 38-92-5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моле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Управление            │пл. Кронтштадтская, 7а,      │(4752) 72-00-2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Тамбов, 392036            │(4752) 72-30-8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амб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Управление            │Волоколамский пр-т, 3,       │(4822) 58-09-6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Тверь, 170000             │(4822) 35-58-3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вер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Управление            │пр-т Ленина, 38,             │(4872) 36-39-4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Тула, 300041              │(4872) 36-44-8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уль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Управление            │ул. Красноборская, 8,        │(4852) 24-35-9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Ярославль, 150051         │(4852) 35-21-8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росла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Управление            │ул. Комсомольская, 33,       │(4862) 43-14-5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Орел, 302001              │(4862) 77-77-3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л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Департамент           │Литейный пр-т, 39,           │(812) 579-84-9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Санкт-Петербург, 191104   │(812) 579-84-9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еверо-Западном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едеральному 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9.│Управление            │Троицкий пр., 14,            │(8182) 20-69-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Архангельск, 163061       │(8182) 20-46-9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рхангель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Управление            │ул. Зосимовская, 65,         │(8172) 75-31-3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Вологда, 160035           │(8172) 75-17-3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логод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1.│Управление            │ул Интернациональная, 152,   │(8212) 21-53-0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Сыктывкар, 167982         │(8212) 21-52-3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Ком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2.│Управление            │ул. Офицерская, 6,           │(4012) 93-04-5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алининград, 236000       │(4012) 93-04-2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лининградской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3.│Управление            │ул. Дзержинского, 9,         │(8142) 78-36-5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Петрозаводск, 185035      │(8142) 78-46-7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Карели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4.│Управление            │Кольский пр-т, 24а,          │(8152) 25-09-0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Мурманск, 183042          │(8152) 23-10-2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урма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5.│Управление            │ул. Рабочая, 39а,            │(81853) 4-15-9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Нарьян-Мар, 166001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нецкому автономном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6.│Управление            │пр-т Мира, 22/25,            │(8162) 61-93-47,│</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Великий Новгород, 173025  │(8162) 61-55-1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овгород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7.│Управление            │ул. Конная, 10,              │(8112) 57-73-5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Псков, 180007             │(8112) 57-18-3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ск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8.│Департамент           │пр-т Стачки, 200/1, корп. 3, │(863) 297-50-1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Ростов-на-Дону, 344090    │(863) 297-50-1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Южному федеральном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9.│Управление            │ул. Бакинская, 113,          │(8512) 22-90-8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Астрахань, 414000         │(8512) 39-19-4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страханской области  │                             │(8512) 39-19-4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0.│Управление            │ул. Профсоюзная, 30,         │(8442) 94-80-0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Волгоград, 400001         │(8442) 94-80-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лгоград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1.│Управление            │ул. Буганова, 17б,           │(8722) 64-64-0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Махачкала,                │(8722) 68-04-8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Дагестан   │367027                       │(8722) 64-64-1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2.│Управление            │ул. Зеленая, 1а,             │(863) 252-07-8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Ростов-на-Дону, 344046    │(863) 252-16-0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товской области    │                             │(863) 252-19-5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3.│Управление            │ул. Голенева, 18,            │(8652) 95-67-1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Ставрополь, 355006        │(8652) 95-62-2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вропольскому краю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4.│Управление            │ул. Красная, 19,             │(861) 268-38-4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раснодар, 350063         │(861) 268-62-3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аснодарскому краю 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Адыге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5.│Управление            │ул. Сейнароева, 122, ст.     │(8734) 72-22-7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Орджоникидзевская, 386202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Ингушети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6.│Управление            │ул. Тарчокова, 18а,          │(8662) 47-75-8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Нальчик, 360030           │(8662) 40-03-6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бардино-Балкарской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7.│Управление            │ул. Лермонтова, 4,           │(84722) 5-78-8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Элиста, 358000            │(84722) 2-29-1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Калмыки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8.│Управление            │ул. Гагарина, 17,            │(8782) 26-16-8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Черкесск, 369000          │(8782) 25-28-9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рачаево-Черкесской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9.│Управление            │ул. Иристонская, 25а,        │(8672) 76-75-9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Владикавказ, 362021       │(8672) 74-80-4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а Северна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етия - Алани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0.│Управление            │ул. Презжая, 7,              │(87152) 2-22-9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Гудермес, 366900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ченской Республике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1.│Департамент           │ул. М. Горького, 150,        │(831) 428-00-1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Нижний Новгород, ГСП-165, │(831) 421-29-5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олжскому          │603600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едеральному 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2.│Управление            │ул. Менделеева, 148,         │(347) 228-65-1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Уфа, 450080               │(347) 228-98-7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ашкортостан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3.│Управление            │ул. Воровского, 78,          │(8332) 63-57-2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иров, 610035             │(8332) 57-17-1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ир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4.│Управление            │ул. 10 Линия, 2а,            │(3532) 70-81-1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Оренбург, 460040          │(3532) 70-71-0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енбургской области  │                             │(3532) 70-73-8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5.│Управление            │ул. Пушкина, 167б,           │(8412) 55-92-3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Пенза, 440018             │(8412) 48-27-2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нзе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6.│Управление            │ул. Крылова, 34,             │(342) 225-83-4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Пермь, 614081             │(342) 225-88-8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мскому краю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7.│Управление            │ул. Красноармейская, 21,     │(846) 332-90-2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к. 505,                      │(846) 270-41-8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марской области     │г. Самара, 443010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8.│Управление            │ул. Московская, 70,          │(8452) 27-57-5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Саратов, 410600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рат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9.│Управление            │ул. Эсперанто, 15,           │(843) 277-12-3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азань, 420049            │(843) 277-12-0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Татарстан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0.│Управление            │ул. Баранова, 88,            │(3412) 61-60-7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Ижевск, 426006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дмуртской Республике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1.│Управление            │ул. Подлесная, 24,           │(8422) 46-81-3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Ульяновск, 432030         │(8422) 46-83-3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льян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2.│Управление            │пр-т Мира, 90, корп. 2,      │(8352) 28-76-2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Чебоксары, 428024         │(8352) 28-76-6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увашской Республике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3.│Управление            │Ленинский пр-т, 24а,         │(8362) 42-50-9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Йошкар-Ола, 424000        │(8362) 42-48-7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Марий Эл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4.│Управление            │ул. Коммунистическая, 33,    │(8342) 23-42-2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корп. 3, к. 319,             │(8342) 32-77-3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Мордовия   │г. Саранск, 433000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5.│Департамент           │ул. Вайнера, 55,             │(343) 257-2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Екатеринбург, 620014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ральском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едеральному 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6.│Управление            │ул. Сибирская, 3а,           │(3522) 23-93-9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урган, 640006            │(3522) 23-94-0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урга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7.│Управление            │ул. Республики, 55,          │(3452) 39-09-4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Тюмень, 625000            │(3452) 39-07-9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юме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8.│Управление            │ул. Студенческая, 2,         │(3467) 35-32-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Ханты-Мансийск, 628012    │(3467) 35-32-0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Ханты-Мансийскому     │                             │(3467) 32-78-9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тономному округу -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Югре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9.│Управление            │ул. Елькина, 75,             │(351) 237-81-8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Челябинск, 454092         │(351) 237-49-9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яби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0.│Управление            │ул. Мира, 40,                │(34922) 4-51-3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Салехард, а/я 38/2,       │(34922) 4-18-6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мало-Ненецкому       │629008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тономному 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1.│Департамент           │ул. Каменская, 74,           │(383) 201-15-4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Новосибирск, 630099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бирском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едеральному 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2.│Управление            │ул. Пролетарская, 61,        │(3852) 63-27-6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Барнаул, 656056           │(3852) 35-37-7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лтайскому краю 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Алтай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3.│Управление            │ул. Ленина, 57,              │(3012) 21-31-5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Улан-Удэ, 670000          │(3012) 21-05-3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Буряти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4.│Управление            │ул. К. Маркса, 62,           │(391) 212-07-36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расноярск, 660049        │(391) 226-32-3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асноярскому краю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5.│Управление            │ул. Российская, 17,          │(3952) 33-52-8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Иркутск, 664025           │(3952) 20-16-8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ркут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6.│Управление            │ул. Ноградская, 19а,         │(3842) 75-93-5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емерово, 650000          │(3842) 36-96-2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емеров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7.│Управление            │ул. Герцена, 50,             │(3812) 25-57-0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Омск, 644007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м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8.│Управление            │ул. Шевченко, 17,            │(3822) 44-16-8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Томск, 634021             │(3822) 26-35-4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м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9.│Управление            │ул. Амурская, 91/15,         │(3022) 35-46-1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Чита, 672090              │(3022) 35-64-9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байкальскому краю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0.│Управление            │ул. Московская, 2,           │(39422) 5-26-8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Кызыл, 667007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Тыва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1.│Управление            │ул. Ленина, 67,              │(3902) 34-34-8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Абакан, 662619            │(3902) 34-34-97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Хакаси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2.│Департамент           │ул. Л. Толстого, 8,          │(4212) 32-51-7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Хабаровск, 680000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льневосточном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едеральному 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3.│Управление            │ул. Амурская, 221,           │(4162) 52-33-4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Благовещенск, 675000      │(4162) 44-54-5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мур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4.│Управление            │Океанский пр-т, 29,          │(4232) 40-78-14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Владивосток, 690000       │(4232) 40-78-08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морскому краю      │                             │(4232) 40-77-3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5.│Управление            │ул. Советская, 111,          │(4262) 4-67-2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Биробиджан, Еврейская АО,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врейскому автономному│679016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6.│Управление            │ул. Беринга, 104а,           │(4152) 23-96-7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Петропавловск-Камчатский,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мчатскому краю      │683016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7.│Управление            │ул. Пролетарская, 11,        │(4132) 60-97-4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Магадан, 685000           │(4132) 62-66-0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гада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8.│Управление            │ул. Лермонтова, 25,          │(4112) 22-61-43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Якутск, 677027            │(4112) 22-61-45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публике Саха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кутия)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9.│Управление            │Коммунистический пр-т, 49,   │(4242) 42-41-9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Южно-Сахалинск, 693020    │(4242) 42-24-5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халинской области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0.│Управление            │ул. Южная, 15,               │(42722) 2-22-81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сприроднадзора по   │г. Анадырь, 689000           │(42722) 2-48-1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укотскому автономному│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кругу                │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789;fld=134;dst=100006" TargetMode="External"/><Relationship Id="rId3" Type="http://schemas.openxmlformats.org/officeDocument/2006/relationships/hyperlink" Target="consultantplus://offline/main?base=LAW;n=114218;fld=134;dst=100102" TargetMode="External"/><Relationship Id="rId4" Type="http://schemas.openxmlformats.org/officeDocument/2006/relationships/hyperlink" Target="consultantplus://offline/main?base=LAW;n=102830;fld=134;dst=100009" TargetMode="External"/><Relationship Id="rId5" Type="http://schemas.openxmlformats.org/officeDocument/2006/relationships/hyperlink" Target="consultantplus://offline/main?base=LAW;n=102789;fld=134;dst=100009" TargetMode="External"/><Relationship Id="rId6" Type="http://schemas.openxmlformats.org/officeDocument/2006/relationships/hyperlink" Target="consultantplus://offline/main?base=LAW;n=102830;fld=134;dst=100303" TargetMode="External"/><Relationship Id="rId7" Type="http://schemas.openxmlformats.org/officeDocument/2006/relationships/hyperlink" Target="consultantplus://offline/main?base=LAW;n=117336;fld=134;dst=100257" TargetMode="External"/><Relationship Id="rId8" Type="http://schemas.openxmlformats.org/officeDocument/2006/relationships/hyperlink" Target="consultantplus://offline/main?base=LAW;n=102830;fld=134;dst=100021" TargetMode="External"/><Relationship Id="rId9" Type="http://schemas.openxmlformats.org/officeDocument/2006/relationships/hyperlink" Target="consultantplus://offline/main?base=LAW;n=102830;fld=134;dst=100022" TargetMode="External"/><Relationship Id="rId10" Type="http://schemas.openxmlformats.org/officeDocument/2006/relationships/hyperlink" Target="consultantplus://offline/main?base=LAW;n=2875;fld=134" TargetMode="External"/><Relationship Id="rId11" Type="http://schemas.openxmlformats.org/officeDocument/2006/relationships/hyperlink" Target="consultantplus://offline/main?base=LAW;n=102789;fld=134;dst=100010" TargetMode="External"/><Relationship Id="rId12" Type="http://schemas.openxmlformats.org/officeDocument/2006/relationships/hyperlink" Target="consultantplus://offline/main?base=LAW;n=117336;fld=134;dst=100271" TargetMode="External"/><Relationship Id="rId13" Type="http://schemas.openxmlformats.org/officeDocument/2006/relationships/hyperlink" Target="consultantplus://offline/main?base=LAW;n=115672;fld=134;dst=103015" TargetMode="External"/><Relationship Id="rId14" Type="http://schemas.openxmlformats.org/officeDocument/2006/relationships/hyperlink" Target="consultantplus://offline/main?base=LAW;n=112249;fld=134;dst=100120" TargetMode="External"/><Relationship Id="rId15" Type="http://schemas.openxmlformats.org/officeDocument/2006/relationships/hyperlink" Target="consultantplus://offline/main?base=LAW;n=103155;fld=134" TargetMode="External"/><Relationship Id="rId16" Type="http://schemas.openxmlformats.org/officeDocument/2006/relationships/hyperlink" Target="consultantplus://offline/main?base=LAW;n=102830;fld=134;dst=100303" TargetMode="External"/><Relationship Id="rId17" Type="http://schemas.openxmlformats.org/officeDocument/2006/relationships/hyperlink" Target="consultantplus://offline/main?base=LAW;n=102789;fld=134;dst=100011" TargetMode="External"/><Relationship Id="rId18" Type="http://schemas.openxmlformats.org/officeDocument/2006/relationships/hyperlink" Target="consultantplus://offline/main?base=LAW;n=102830;fld=134;dst=100030" TargetMode="External"/><Relationship Id="rId19" Type="http://schemas.openxmlformats.org/officeDocument/2006/relationships/hyperlink" Target="consultantplus://offline/main?base=LAW;n=117336;fld=134;dst=100196" TargetMode="External"/><Relationship Id="rId20" Type="http://schemas.openxmlformats.org/officeDocument/2006/relationships/hyperlink" Target="consultantplus://offline/main?base=LAW;n=102789;fld=134;dst=100013" TargetMode="External"/><Relationship Id="rId21" Type="http://schemas.openxmlformats.org/officeDocument/2006/relationships/hyperlink" Target="consultantplus://offline/main?base=LAW;n=102789;fld=134;dst=100014" TargetMode="External"/><Relationship Id="rId22" Type="http://schemas.openxmlformats.org/officeDocument/2006/relationships/hyperlink" Target="consultantplus://offline/main?base=LAW;n=102789;fld=134;dst=100016" TargetMode="External"/><Relationship Id="rId23" Type="http://schemas.openxmlformats.org/officeDocument/2006/relationships/hyperlink" Target="consultantplus://offline/main?base=LAW;n=102789;fld=134;dst=100018" TargetMode="External"/><Relationship Id="rId24" Type="http://schemas.openxmlformats.org/officeDocument/2006/relationships/hyperlink" Target="consultantplus://offline/main?base=LAW;n=102789;fld=134;dst=100019" TargetMode="External"/><Relationship Id="rId25" Type="http://schemas.openxmlformats.org/officeDocument/2006/relationships/hyperlink" Target="consultantplus://offline/main?base=LAW;n=102789;fld=134;dst=100020" TargetMode="External"/><Relationship Id="rId26" Type="http://schemas.openxmlformats.org/officeDocument/2006/relationships/hyperlink" Target="consultantplus://offline/main?base=LAW;n=102789;fld=134;dst=100021" TargetMode="External"/><Relationship Id="rId27" Type="http://schemas.openxmlformats.org/officeDocument/2006/relationships/hyperlink" Target="consultantplus://offline/main?base=LAW;n=102789;fld=134;dst=100023" TargetMode="External"/><Relationship Id="rId28" Type="http://schemas.openxmlformats.org/officeDocument/2006/relationships/hyperlink" Target="consultantplus://offline/main?base=LAW;n=102789;fld=134;dst=100024" TargetMode="External"/><Relationship Id="rId29" Type="http://schemas.openxmlformats.org/officeDocument/2006/relationships/hyperlink" Target="consultantplus://offline/main?base=LAW;n=117336;fld=134;dst=100196" TargetMode="External"/><Relationship Id="rId30" Type="http://schemas.openxmlformats.org/officeDocument/2006/relationships/hyperlink" Target="consultantplus://offline/main?base=LAW;n=102789;fld=134;dst=100025" TargetMode="External"/><Relationship Id="rId31" Type="http://schemas.openxmlformats.org/officeDocument/2006/relationships/hyperlink" Target="consultantplus://offline/main?base=LAW;n=102789;fld=134;dst=100033" TargetMode="External"/><Relationship Id="rId32" Type="http://schemas.openxmlformats.org/officeDocument/2006/relationships/hyperlink" Target="consultantplus://offline/main?base=LAW;n=102789;fld=134;dst=100034" TargetMode="External"/><Relationship Id="rId33" Type="http://schemas.openxmlformats.org/officeDocument/2006/relationships/hyperlink" Target="consultantplus://offline/main?base=LAW;n=115672;fld=134;dst=101608" TargetMode="External"/><Relationship Id="rId34" Type="http://schemas.openxmlformats.org/officeDocument/2006/relationships/hyperlink" Target="consultantplus://offline/main?base=LAW;n=102789;fld=134;dst=100036" TargetMode="External"/><Relationship Id="rId35" Type="http://schemas.openxmlformats.org/officeDocument/2006/relationships/hyperlink" Target="consultantplus://offline/main?base=LAW;n=115672;fld=134;dst=101624" TargetMode="External"/><Relationship Id="rId36" Type="http://schemas.openxmlformats.org/officeDocument/2006/relationships/hyperlink" Target="consultantplus://offline/main?base=LAW;n=102789;fld=134;dst=100038" TargetMode="External"/><Relationship Id="rId37" Type="http://schemas.openxmlformats.org/officeDocument/2006/relationships/hyperlink" Target="consultantplus://offline/main?base=LAW;n=102789;fld=134;dst=100039" TargetMode="External"/><Relationship Id="rId38" Type="http://schemas.openxmlformats.org/officeDocument/2006/relationships/hyperlink" Target="consultantplus://offline/main?base=LAW;n=115672;fld=134;dst=103016" TargetMode="External"/><Relationship Id="rId39" Type="http://schemas.openxmlformats.org/officeDocument/2006/relationships/hyperlink" Target="consultantplus://offline/main?base=LAW;n=102789;fld=134;dst=100040" TargetMode="External"/><Relationship Id="rId40" Type="http://schemas.openxmlformats.org/officeDocument/2006/relationships/hyperlink" Target="consultantplus://offline/main?base=LAW;n=102789;fld=134;dst=100042" TargetMode="External"/><Relationship Id="rId41" Type="http://schemas.openxmlformats.org/officeDocument/2006/relationships/hyperlink" Target="consultantplus://offline/main?base=LAW;n=102789;fld=134;dst=100043" TargetMode="External"/><Relationship Id="rId42" Type="http://schemas.openxmlformats.org/officeDocument/2006/relationships/hyperlink" Target="consultantplus://offline/main?base=LAW;n=102789;fld=134;dst=100045" TargetMode="External"/><Relationship Id="rId43" Type="http://schemas.openxmlformats.org/officeDocument/2006/relationships/hyperlink" Target="consultantplus://offline/main?base=LAW;n=102789;fld=134;dst=100046" TargetMode="External"/><Relationship Id="rId44" Type="http://schemas.openxmlformats.org/officeDocument/2006/relationships/hyperlink" Target="consultantplus://offline/main?base=LAW;n=102789;fld=134;dst=100047" TargetMode="External"/><Relationship Id="rId45" Type="http://schemas.openxmlformats.org/officeDocument/2006/relationships/hyperlink" Target="consultantplus://offline/main?base=LAW;n=102789;fld=134;dst=100048" TargetMode="External"/><Relationship Id="rId46" Type="http://schemas.openxmlformats.org/officeDocument/2006/relationships/hyperlink" Target="consultantplus://offline/main?base=LAW;n=102789;fld=134;dst=100050" TargetMode="External"/><Relationship Id="rId47" Type="http://schemas.openxmlformats.org/officeDocument/2006/relationships/hyperlink" Target="consultantplus://offline/main?base=LAW;n=102789;fld=134;dst=100051" TargetMode="External"/><Relationship Id="rId48" Type="http://schemas.openxmlformats.org/officeDocument/2006/relationships/hyperlink" Target="consultantplus://offline/main?base=LAW;n=102789;fld=134;dst=100052" TargetMode="External"/><Relationship Id="rId49" Type="http://schemas.openxmlformats.org/officeDocument/2006/relationships/hyperlink" Target="consultantplus://offline/main?base=LAW;n=102789;fld=134;dst=100053" TargetMode="External"/><Relationship Id="rId50" Type="http://schemas.openxmlformats.org/officeDocument/2006/relationships/hyperlink" Target="consultantplus://offline/main?base=LAW;n=102789;fld=134;dst=100056" TargetMode="External"/><Relationship Id="rId51" Type="http://schemas.openxmlformats.org/officeDocument/2006/relationships/hyperlink" Target="consultantplus://offline/main?base=LAW;n=102789;fld=134;dst=100056" TargetMode="External"/><Relationship Id="rId52" Type="http://schemas.openxmlformats.org/officeDocument/2006/relationships/hyperlink" Target="consultantplus://offline/main?base=LAW;n=102789;fld=134;dst=100057"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2:00Z</dcterms:created>
  <dc:creator>Ходаковская Юлия</dc:creator>
  <dc:description/>
  <cp:keywords/>
  <dc:language>en-US</dc:language>
  <cp:lastModifiedBy>Ходаковская Юлия</cp:lastModifiedBy>
  <dcterms:modified xsi:type="dcterms:W3CDTF">2011-10-11T07:33:00Z</dcterms:modified>
  <cp:revision>3</cp:revision>
  <dc:subject/>
  <dc:title/>
</cp:coreProperties>
</file>